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Cs w:val="22"/>
                <w:lang w:val="sr-CS"/>
              </w:rPr>
              <w:t>, доступну јавности.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bCs/>
                <w:szCs w:val="24"/>
                <w:lang w:val="sr-RS"/>
              </w:rPr>
              <w:t xml:space="preserve">Мастер академске студије руског језика и књижевности омогућавају стицање потребних знања и вештина за обављање послова у домену образовања, културе, издаваштва, преводилаштва, односа са јавношћу, нарочито у међународној комуникацији, и свим областима које захтевају професионални профил стручњака за руски језик, књижевност и културу, односно методику и дидактику наставе руског језика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16"/>
              </w:rPr>
            </w:pPr>
            <w:r>
              <w:rPr>
                <w:bCs/>
                <w:szCs w:val="24"/>
                <w:lang w:val="sr-RS"/>
              </w:rPr>
              <w:t xml:space="preserve">Сврха студијског програма обухвата, како образовање наставника руског као страног језика на свим образовним нивоима, тако и стручњака који су оспособљени за рад у различитим институцијама образовања, културе и привреде. 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lang w:val="sr-CS"/>
              </w:rPr>
              <w:t>Студијски програм Мастер академских студија руског језика и књижевности базиран је на усавршавању</w:t>
            </w:r>
            <w:r>
              <w:rPr>
                <w:bCs/>
                <w:lang w:val="ru-RU"/>
              </w:rPr>
              <w:t xml:space="preserve"> теоријских и практичних знања из области русистичке лингвистике и руске књижевности; </w:t>
            </w:r>
            <w:r>
              <w:rPr>
                <w:lang w:val="sr-CS"/>
              </w:rPr>
              <w:t>усавршавању</w:t>
            </w:r>
            <w:r>
              <w:rPr>
                <w:bCs/>
                <w:lang w:val="ru-RU"/>
              </w:rPr>
              <w:t xml:space="preserve"> комуникативне компетенције на руском језику, оспособљавању за примену стечених знања у животу, струци, настави и науци, оспособљавању студената за примену научних и стручних достигнућа из области руског језика и књижевности;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ru-RU"/>
              </w:rPr>
              <w:t>способљавању студената за стручно и самостално истраживање лингвистичких, преводилачких, стилистичких и књижевно-критичких проблема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Поред тога, сврха овог студијског програма је и стицање квалификација за наставак студ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на </w:t>
            </w:r>
            <w:r>
              <w:rPr>
                <w:lang w:val="sr-RS"/>
              </w:rPr>
              <w:t>докторским</w:t>
            </w:r>
            <w:r>
              <w:rPr>
                <w:lang w:val="sr-CS"/>
              </w:rPr>
              <w:t xml:space="preserve"> академским студијама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Публикација установе</w:t>
              </w:r>
            </w:hyperlink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jc w:val="center"/>
      <w:rPr>
        <w:lang w:val="sr-RS"/>
      </w:rPr>
    </w:pPr>
    <w:r>
      <w:rPr>
        <w:lang w:val="sr-RS"/>
      </w:rPr>
    </w:r>
  </w:p>
  <w:p>
    <w:pPr>
      <w:pStyle w:val="Header"/>
      <w:jc w:val="cent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%20i%20prilozi%20standarda%202/Monografija%20FF%2040%20godin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03:00Z</dcterms:created>
  <dc:creator>Jelena</dc:creator>
  <dc:description/>
  <cp:keywords/>
  <dc:language>en-US</dc:language>
  <cp:lastModifiedBy>Korisnik</cp:lastModifiedBy>
  <cp:lastPrinted>2021-01-18T12:25:00Z</cp:lastPrinted>
  <dcterms:modified xsi:type="dcterms:W3CDTF">2021-01-18T11:25:00Z</dcterms:modified>
  <cp:revision>10</cp:revision>
  <dc:subject/>
  <dc:title/>
</cp:coreProperties>
</file>